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3111"/>
        <w:gridCol w:w="3756"/>
        <w:gridCol w:w="3757"/>
      </w:tblGrid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projekt uchwały Rady Ministrów w sprawie Strategii Cyberbezpieczeństwa Rzeczypospolitej Polskiej na lata 2019 – 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miot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wnioskodawc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zygotowanie propozycji zmian prawnych w zakresie cyberbezpieczeństwa w swych obszarach kompetencyjnych odpowiadają ministrowie według właściwości wynikającej z ustawy z dnia 4 września 1997 r. o działach administracji rządowej (Dz. U. poz. 945 oraz 1248) oraz organy właściwe wynikające z ustawy o Krajowym Systemie Cyberbezpieczeńst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  <w:t>W trakcie konferencji uzgodnieniowej argumentacja MC wskazywała na tożsamość rekomendacji sektorowych i programów sektorowych. Należy zauważyć, że zalecenie Komisji (UE) 2019/553 z dnia 3 kwietnia 2019 r. w sprawie cyberbezpieczeństwa w sektorze energetycznym wskazują jako sposób ich wdrożenia „stosując to zalecenie, państwa członkowskie powinny zachęcać odpowiednie zainteresowane strony do poszerzania wiedzy i umiejętności związanych z cyberbezpieczeństwem w sektorze energetycznym. W stosownych przypadkach państwa członkowskie powinny również uwzględnić te kwestie w swoich krajowych ramach dotyczących cyberbezpieczeństwa, w szczególności poprzez strategie, przepisy ustawowe, wykonawcze i inne przepisy administracyjne.”. Nie ma więc mowy o tożsamości między rekomendacjami, a działaniami o charakterze operacyjnym. Jest wiele działań cyberbezpieczeństwa w sektorze energetycznym, które wymagają finansowania, choćby w ramach programów operacyjnych. Należą do nich wymiana informacji o zagrożeniach i podatnościach (ISAC-i), CSIRT-y sektorowe, certyfikacja w sferze OT, kompetencje w ramach automatyki przemysł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zygotowanie propozycji zmian prawnych w zakresie cyberbezpieczeństwa w swych obszarach kompetencyjnych odpowiadają ministrowie według właściwości wynikającej z ustawy z dnia 4 września 1997 r. o działach administracji rządowej (Dz. U. poz. 945 oraz 1248) oraz organy właściwe wynikające z ustawy o Krajowym Systemie Cyberbezpieczeństw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 wyszczególnionym akapicie należy dodać zapis: </w:t>
            </w:r>
          </w:p>
          <w:p>
            <w:pPr>
              <w:pStyle w:val="Normal"/>
              <w:jc w:val="both"/>
              <w:rPr/>
            </w:pPr>
            <w:r>
              <w:rPr/>
              <w:t>Po zawartym w pkt 5.1 załącznika do uchwały zdaniu „Za przygotowanie propozycji zmian prawnych w zakresie cyberbezpieczeństwa w swych obszarach kompetencyjnych odpowiadają ministrowie według właściwości wynikającej z ustawy o działach administracji rządowej”, proponuję dodanie zdania w brzmieniu: „W ramach Strategii organy właściwe do spraw cyberbezpieczeństwa (w rozumieniu ustawy z dnia 5 lipca 2018 r. o krajowym systemie cyberbezpieczeństwa) mogą przygotować Programy Cyberbezpieczeństwa, (zgodnie z ustawą z dnia 6 grudnia 2006 r. o zasadach prowadzenia polityki rozwoju) uwzględniające specyfikę danego sektora.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jaśnienie</w:t>
            </w:r>
          </w:p>
          <w:p>
            <w:pPr>
              <w:pStyle w:val="Normal"/>
              <w:jc w:val="both"/>
              <w:rPr/>
            </w:pPr>
            <w:r>
              <w:rPr/>
              <w:t>Wskazać należy, że wnioskodawca uzasadnia wprowadzenie zapisu koniecznością zapewniania finansowania w ramach programów operacyjnych. Zauważenia wymaga, że zgodnie z art. 18 ustawy o prowadzeniu polityki rozwoju, projekt krajowego programu operacyjnego opracowuje oraz uzgadnia minister właściwy do spraw rozwoju regionalnego, we współpracy z właściwymi ministram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ponowany zapis pozostaje zatem w sprzeczności z przepisami ustawy o zasadach prowadzenia polityki rozwoj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potrzeby zarządzania cyberbezpieczeństwem na poziomie krajowym wdrożona zostanie wspólna metodyka statycznego i dynamicznego szacowania ryzyka, uwzględniająca specyfikę poszczególnych sektorów, a także operatorów infrastruktury krytycznej, usług kluczowych i dostawców usług cyfrowych. Zapewni to porównywalność szacowań, w tym określenie poziomu ryzyka, w szczególności na potrzeby raportu o zagrożeniach bezpieczeństwa narodowego, sporządzanego na podstawie przepisów o zarządzaniu kryzysowym. Szacowanie ryzyka stanie się procesem ciągłym i umożliwi zobrazowanie poziomu ryzyka w czasie zbliżonym do czasu rzeczywistego.</w:t>
            </w:r>
          </w:p>
          <w:p>
            <w:pPr>
              <w:pStyle w:val="Normal"/>
              <w:rPr/>
            </w:pPr>
            <w:r>
              <w:rPr/>
              <w:t>Metodyka i narzędzia umożliwiające statyczne i dynamiczne szacowania ryzyka dla systemów teleinformatycznych powstają w ramach projektu Narodowej Platformy Cyberbezpieczeństwa finansowanego przez Narodowe Centrum Badań i Rozwoju – zakończenie prac planowane jest do końca 2020 ro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  <w:t>Niektóre sektory, w tym sektor energetyczny zgodnie z art. 7 dyrektywą NIS 7 muszą stosować sektorowe akty prawne. „W przypadku gdy sektorowy akt prawny Unii wymaga od operatorów usług kluczowych lub dostawców usług cyfrowych, aby zapewniali bezpieczeństwo swoich sieci i systemów informatycznych albo zgłaszali incydenty, stosuje się przepisy tego sektorowego aktu prawnego Unii, pod warunkiem że takie wymogi są przynajmniej równoważne pod względem skutku z obowiązkami określonymi w niniejszej dyrektywie.”</w:t>
            </w:r>
          </w:p>
          <w:p>
            <w:pPr>
              <w:pStyle w:val="Normal"/>
              <w:rPr/>
            </w:pPr>
            <w:r>
              <w:rPr/>
              <w:t>W przypadku sektora energetycznego chodzi o następujące akty prawne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Parlamentu Europejskiego i Rady (UE) 2017/1938 z dnia 25 października 2017 r. dotyczące środków zapewniających bezpieczeństwo dostaw gazu ziemnego i uchylające rozporządzenie (UE) nr 994/2010 (Tekst mający znaczenie dla EOG.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Parlamentu Europejskiego i Rady (UE) 2019/941 z dnia 5 czerwca 2019 r. w sprawie gotowości na wypadek zagrożeń w sektorze energii elektrycznej i uchylające dyrektywę 2005/89/WE (Tekst mający znaczenie dla EOG.)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Parlamentu Europejskiego i Rady (UE) 2019/943 w sprawie wewnętrznego rynku energii elektrycznej (wersja przekształcona)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zycje zmia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potrzeby zarządzania cyberbezpieczeństwem na poziomie krajowym będzie stosowane uspójnione podejście do szacowania ryzyka, z uwzględnieniem istniejących wymagań prawnych, specyfiki poszczególnych sektorów, efektów kaskadowych w wymiarze międzysektorowym, a także znaczenia operatorów infrastruktury krytycznej, usług kluczowych i dostawców usług cyfrowych. Metodyka i narzędzia umożliwiające statyczne i dynamiczne szacowania ryzyka dla systemów teleinformatycznych, które mogą być wykorzystane, powstają w ramach projektu Narodowej Platformy Cyberbezpieczeństwa finansowanego przez Narodowe Centrum Badań i Rozwoju – zakończenie prac planowane jest do końca 2020 roku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waga nieuwzględniona. </w:t>
            </w:r>
          </w:p>
          <w:p>
            <w:pPr>
              <w:pStyle w:val="Normal"/>
              <w:rPr/>
            </w:pPr>
            <w:r>
              <w:rPr/>
              <w:t>W ocenie projektodawcy kluczową kwestią dla zapewnienia spójnego i efektywnego systemy przeciwdziałania zagrożeniom w cyberprzestrzeni, pozostaje przyjęcie wspólnej metodyki statycznego i dynamicznego szacowania ryzyka. Oczywistym pozostaje, że taka metodyka będzie uwzględniać specyfikę sektorów, przy czym w ocenie projektodawcy możliwe i pożądane pozostaje przyjęcie wspólnych zasad dla wszystkich sektorów. Uspójnione podejście nie daje wystarczającej gwarancji dla zapewnienia bezpieczeństwa w cyberprzestrzeni, a przyjęcie takiego rozwiązanie stanowiłoby w istocie krok w tył w procesie budowania krajowego systemu cyberbezpieczeństwa.</w:t>
            </w:r>
          </w:p>
          <w:p>
            <w:pPr>
              <w:pStyle w:val="Normal"/>
              <w:rPr/>
            </w:pPr>
            <w:r>
              <w:rPr/>
              <w:t>Metodyka musi być spójna, aby oszacować ryzyko na poziomie krajowym, tylko w taki sposób można zapewnić porównywalność wyników, co z kolei będzie miało wpływ opracowanie wspólnego krajowego planu zarządzania ryzykiem.</w:t>
            </w:r>
          </w:p>
          <w:p>
            <w:pPr>
              <w:pStyle w:val="Normal"/>
              <w:rPr/>
            </w:pPr>
            <w:r>
              <w:rPr/>
              <w:t xml:space="preserve">Ponadto, należy podkreślić, że metodyka będzie wspólna, jednakże organy właściwe będą mogły proponować wskaźniki uwzględniające specyfikę sektora i znaczenie określonej usługi kluczow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uważyć także należy, że przedmiotowa uwaga była omawiana na konferencji uzgodnieniowej. ME zobowiązało się do przesłania dodatkowego uzasadnienia dla przyjęcia proponowanego podejścia. Niestety MC nie otrzymało dodatkowego stanowiska, a aktualna uwaga stanowi powielenie argumentów z dyskusji na konferencj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odyka i narzędzia umożliwiające statyczne i dynamiczne szacowanie ryzyka dla systemów teleinformatycznych są opracowywane w ramach projektu badawczego pn. „Narodowej Platformy Cyberbezpieczeństwa”, realizowanego przez Naukową i Akademicką Sieć Komputerową i finansowanego przez Narodowe Centrum Badań i Rozwoju w ramach Programu CyberSecIdent – Cyberbezpieczeństwo i e-Tożsamość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odyka i narzędzia umożliwiające statyczne i dynamiczne szacowanie ryzyka dla systemów teleinformatycznych są opracowywane w ramach projektu badawczego pn. „Narodowej Platformy Cyberbezpieczeństwa”, realizowanego przez Naukową i Akademicką Sieć Komputerową i finansowanego przez Narodowe Centrum Badań i Rozwoju w ramach Programu CyberSecIdent – Cyberbezpieczeństwo i e-Tożsamoś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30:00Z</dcterms:created>
  <dc:creator>BAF</dc:creator>
  <dc:description/>
  <cp:keywords/>
  <dc:language>en-US</dc:language>
  <cp:lastModifiedBy>Szulc Iwona</cp:lastModifiedBy>
  <dcterms:modified xsi:type="dcterms:W3CDTF">2019-09-25T14:30:00Z</dcterms:modified>
  <cp:revision>2</cp:revision>
  <dc:subject/>
  <dc:title/>
</cp:coreProperties>
</file>